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1.0</w:t>
      </w:r>
      <w:r>
        <w:rPr>
          <w:lang w:val="sr-Latn-ME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5.6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КП Шумадија (за месечне карте-превоз): 33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Мактел Телекомуникације Крагујевац: 7.92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13,79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914524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2:0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4-17T12:07:00Z</dcterms:modified>
  <cp:revision>2</cp:revision>
  <dc:subject/>
  <dc:title>ZASTAVA ZZZR,d</dc:title>
</cp:coreProperties>
</file>